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1595196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2778026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6789492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2961495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9369036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8990703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3250627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4691108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5485498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