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014706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009365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289070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432940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818328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608270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8297192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953827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62091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