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0099765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3053846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086609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139509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7198037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736265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4568353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269346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041451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