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86564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54320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662278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742589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86000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15509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36865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09970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878250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