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30327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84352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987025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56970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548097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234680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79097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10598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88651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