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5646586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884107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1803256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7905127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2978528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0825117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0568157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8447130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4811170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