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81220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01387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8517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89968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40651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07280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56900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841930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28472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