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85584195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6966760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910545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9654097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041880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623837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8901096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556691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8341052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