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55014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006891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78856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525260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57032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02432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410626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80919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64702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