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106943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7790463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6878883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9764100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5203381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3721822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958361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0101010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639226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