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33907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570353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274137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115680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380076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203849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123100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518859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298679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