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2192476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4685546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1410683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132921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8908270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2992407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7881638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9596908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2384664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