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32767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22560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189845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57498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247992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623232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141416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55771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809356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